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t>I MET THE BARD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drawing>
          <wp:inline distT="0" distB="0" distL="0" distR="0">
            <wp:extent cx="3401060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lang w:val="hr-HR" w:eastAsia="en-US"/>
        </w:rPr>
      </w:pPr>
      <w:r>
        <w:rPr>
          <w:rFonts w:cs="Lucida Sans" w:ascii="Lucida Sans" w:hAnsi="Lucida Sans"/>
          <w:b/>
          <w:lang w:val="hr-HR" w:eastAsia="en-US"/>
        </w:rPr>
        <w:t>Message in a bottle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You have just received a message in a bottle. It's from your famous person from the past and your last encounter. What does it say?</w: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101600</wp:posOffset>
                </wp:positionV>
                <wp:extent cx="2495550" cy="2009775"/>
                <wp:effectExtent l="6985" t="7620" r="6985" b="6350"/>
                <wp:wrapNone/>
                <wp:docPr id="2" name="Scroll: Vertic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20098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val="hr-HR" w:eastAsia="en-US" w:bidi="ar-SA"/>
                              </w:rPr>
                              <w:t>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Scroll: Vertical 5" fillcolor="#ffc000" stroked="t" o:allowincell="f" style="position:absolute;margin-left:133.5pt;margin-top:8pt;width:196.45pt;height:158.2pt;mso-wrap-style:square;v-text-anchor:middle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val="hr-HR" w:eastAsia="en-US" w:bidi="ar-SA"/>
                        </w:rPr>
                        <w:t>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v:fill o:detectmouseclick="t" type="solid" color2="#003fff"/>
                <v:stroke color="#2f528f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2, Lesson 4, I met the bar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5:00Z</dcterms:created>
  <dc:creator>Tajana Bundara</dc:creator>
  <dc:description/>
  <cp:keywords/>
  <dc:language>en-US</dc:language>
  <cp:lastModifiedBy>sk-sivos</cp:lastModifiedBy>
  <dcterms:modified xsi:type="dcterms:W3CDTF">2022-03-25T14:18:00Z</dcterms:modified>
  <cp:revision>9</cp:revision>
  <dc:subject/>
  <dc:title/>
</cp:coreProperties>
</file>